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3742100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6661381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75963151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