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64025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04120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23574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76718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51557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56699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