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68678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78458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96568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6045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85306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