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3813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7125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90627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00879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58611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02225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07217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