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652994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262708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358756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1122447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33726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836200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8712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792231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4907178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16366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04755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601864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288148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135628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580061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04916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184502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176012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843200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724473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588737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343040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342403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922230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043344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