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59540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05072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151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56925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80978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72841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70197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69600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52783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668659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7837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91548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61029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36009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63946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91265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31706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67287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29611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62366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55742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54572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