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63285517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12972514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8076744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