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92016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268838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8803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0237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48664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38910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