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568571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7485328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246775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0472285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127980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