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162326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07372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215994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400691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31258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38137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125139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