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88270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64060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52294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