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90404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67852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33599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77141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85944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38793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81872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2302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03616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08970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59966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17566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15669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43714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9944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208529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70942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19236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31063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88674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79150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46412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04056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33721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46760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