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11542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35182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2483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40525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47624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92333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23109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53276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33447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73337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33083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49511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56221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54930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49591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08192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8344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84840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50116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21382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46708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6253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