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17298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72213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49997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54631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52984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43662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