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13566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05040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1294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39522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79474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