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299208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924647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43958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129359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145519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145492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214018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