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48725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24899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43503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