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6964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72870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17864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23729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66303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98216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58580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10276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88127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97162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08370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24440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58214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07912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77373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67849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97832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09626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27888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03061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13785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167632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49499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94926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33434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