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09656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63917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02294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66605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6575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79956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2135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22572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392860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53759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66632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42537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34973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73572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5702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06120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41393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85645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63419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09416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62269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88078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