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26053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92633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12713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