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27377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734441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82114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6220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498124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00144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