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22641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6269102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4778600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8965808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5428058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