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377960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8312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56936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80180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52649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91778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77453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