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939679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995295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531328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