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75086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59852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462156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314905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94471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355856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8091355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8888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1382293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175420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852989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170725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28778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96448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888408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155172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530206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72299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981104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59434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70328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979711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63327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36303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3676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