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756690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259263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1555866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39256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49743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942574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5558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92289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525172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127013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90772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105375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00859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661075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144329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3680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009104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93108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9036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27261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6073268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570272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