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65383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949843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16573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