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8186353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111692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89215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78809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74592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671126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