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3888502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5557928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1061879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10905598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4070150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