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263247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4528221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1512375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8571233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2970792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6630710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7734913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