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7420223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498521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856647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