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93951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00643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5703991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2159664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8935339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0996413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3411112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9308527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72643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5804844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838242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594083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99884049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0294249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3420633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8389631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8041035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9949303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0361085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4257348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943596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8696477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0938051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0842456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1455803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2648064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3053736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545950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2217056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675644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12306895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5184023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