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1155147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058828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1181024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510473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079652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433357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