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3250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28796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90114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90922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03162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