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07262214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0374367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11129777"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5150211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2821189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40055290"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4111979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